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rPr>
      </w:pPr>
      <w:r>
        <w:rPr>
          <w:rFonts w:cs="Arial" w:ascii="Arial" w:hAnsi="Arial"/>
          <w:b/>
          <w:color w:val="800080"/>
          <w:sz w:val="32"/>
        </w:rPr>
        <w:t>,</w:t>
      </w:r>
      <w:r>
        <mc:AlternateContent>
          <mc:Choice Requires="wps">
            <w:drawing>
              <wp:anchor behindDoc="1" distT="0" distB="0" distL="114935" distR="114935" simplePos="0" locked="0" layoutInCell="0" allowOverlap="1" relativeHeight="132">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35">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FEBRERO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2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34">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ENERO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7/01/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szCs w:val="22"/>
          <w:lang w:val="es-MX"/>
        </w:rPr>
      </w:pPr>
      <w:r>
        <w:rPr/>
        <w:drawing>
          <wp:inline distT="0" distB="0" distL="0" distR="0">
            <wp:extent cx="2258060" cy="24072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3" t="-12" r="-13" b="-12"/>
                    <a:stretch>
                      <a:fillRect/>
                    </a:stretch>
                  </pic:blipFill>
                  <pic:spPr bwMode="auto">
                    <a:xfrm>
                      <a:off x="0" y="0"/>
                      <a:ext cx="2258060" cy="2407285"/>
                    </a:xfrm>
                    <a:prstGeom prst="rect">
                      <a:avLst/>
                    </a:prstGeom>
                  </pic:spPr>
                </pic:pic>
              </a:graphicData>
            </a:graphic>
          </wp:inline>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7"/>
          <w:headerReference w:type="first" r:id="rId8"/>
          <w:footerReference w:type="default" r:id="rId9"/>
          <w:footerReference w:type="first" r:id="rId10"/>
          <w:type w:val="nextPage"/>
          <w:pgSz w:w="11906" w:h="16838"/>
          <w:pgMar w:left="1134" w:right="1134" w:gutter="0" w:header="720" w:top="2325" w:footer="720" w:bottom="1701"/>
          <w:pgNumType w:fmt="decimal"/>
          <w:formProt w:val="false"/>
          <w:titlePg/>
          <w:textDirection w:val="lrTb"/>
          <w:docGrid w:type="default" w:linePitch="212" w:charSpace="0"/>
        </w:sectPr>
      </w:pPr>
    </w:p>
    <w:p>
      <w:pPr>
        <w:pStyle w:val="Normal"/>
        <w:jc w:val="both"/>
        <w:rPr>
          <w:rFonts w:ascii="Arial" w:hAnsi="Arial" w:cs="Arial"/>
        </w:rPr>
      </w:pPr>
      <w:r>
        <w:rPr>
          <w:rFonts w:cs="Arial" w:ascii="Arial" w:hAnsi="Arial"/>
        </w:rPr>
        <w:t>Habiéndose finalizado la siembra de la actual campaña algodonera, alcanzándose, a nivel país, poco más de 397.400 has. y, tomando en cuenta las últimas informaciones suministradas por la oficina de estimaciones agrícolas recibidas el pasado 8 de febrero, se detalla a continuación los avances del algod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l Chaco, la siembra alcanzó las 130.300 has., encontrándose el cultivo en la región sur y sureste (donde mayormente se concentra el mismo) con su desarrollo normal gracias a las últimas precipitaciones. En cuanto a las zonas centro y norte, los lotes más adelantados se encuentran próximos a iniciar la cosecha con una muy baja carga, incluso se registró recolección de algunas parcelas de muy pocas hectáreas en las que se obtuvieron rindes de 600 a 1.000 kg/ha con tipificación C1/2.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or su parte, en la provincia de Santa Fe los lotes más adelantados inician “pimpollado”, floración y formación de bochas.</w:t>
      </w:r>
    </w:p>
    <w:p>
      <w:pPr>
        <w:pStyle w:val="Normal"/>
        <w:jc w:val="both"/>
        <w:rPr>
          <w:rFonts w:ascii="Arial" w:hAnsi="Arial" w:cs="Arial"/>
        </w:rPr>
      </w:pPr>
      <w:r>
        <w:rPr>
          <w:rFonts w:cs="Arial" w:ascii="Arial" w:hAnsi="Arial"/>
        </w:rPr>
        <w:t>Asimismo, en la provincia de Salta, más precisamente en el Departamento de Anta, el cultivo se encuentra en etapa de plena floración y capsulado, en buen estado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 la provincia de Santiago del Estero, principalmente en los departamento con riego, se están regando la mayor cantidad de lotes de algodón posible habida cuenta que los mismos se encuentran en etapa de llenado y florecido.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Los niveles pluviales más destacados del mes, sin ser de magnitud importante, los podemos localizar en la provincia de Santa Fe, más precisamente en la localidad de Tostado (Departamento de Nueve de Julio) con 60 mm; mientras que en la provincia del Chaco fueron 128 mm los caídos en la localidad de Villa Berthet (Departamento de San Lorenzo), seguido por los 90 mm registrados en la localidad de Colonia Unidas (Departamento de Sargento Cabral), todos estos datos corresponden a la semana del 30 de enero al 5 de febrero.</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5295265</wp:posOffset>
                </wp:positionH>
                <wp:positionV relativeFrom="page">
                  <wp:posOffset>10289540</wp:posOffset>
                </wp:positionV>
                <wp:extent cx="1197610" cy="210820"/>
                <wp:effectExtent l="0" t="0" r="0" b="0"/>
                <wp:wrapNone/>
                <wp:docPr id="19"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5344795</wp:posOffset>
                </wp:positionH>
                <wp:positionV relativeFrom="page">
                  <wp:posOffset>10289540</wp:posOffset>
                </wp:positionV>
                <wp:extent cx="1197610" cy="210820"/>
                <wp:effectExtent l="0" t="0" r="0" b="0"/>
                <wp:wrapNone/>
                <wp:docPr id="20"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00"/>
          <w:sz w:val="38"/>
          <w:szCs w:val="38"/>
        </w:rPr>
      </w:pPr>
      <w:r>
        <w:rPr>
          <w:rFonts w:cs="Arial" w:ascii="Arial" w:hAnsi="Arial"/>
          <w:color w:val="000000"/>
          <w:sz w:val="38"/>
          <w:szCs w:val="38"/>
        </w:rPr>
        <w:drawing>
          <wp:inline distT="0" distB="0" distL="0" distR="0">
            <wp:extent cx="3288030" cy="3514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9" t="-8" r="-9" b="-8"/>
                    <a:stretch>
                      <a:fillRect/>
                    </a:stretch>
                  </pic:blipFill>
                  <pic:spPr bwMode="auto">
                    <a:xfrm>
                      <a:off x="0" y="0"/>
                      <a:ext cx="3288030" cy="351472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3">
        <w:r>
          <w:rPr>
            <w:rStyle w:val="InternetLink"/>
            <w:rFonts w:cs="Arial" w:ascii="Arial" w:hAnsi="Arial"/>
            <w:sz w:val="18"/>
            <w:szCs w:val="18"/>
          </w:rPr>
          <w:t>Restricciones legales y Términos de Uso</w:t>
        </w:r>
      </w:hyperlink>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4" w:name="SITUACION_INTERNACIONAL"/>
        <w:r>
          <w:rPr>
            <w:rStyle w:val="InternetLink"/>
            <w:rFonts w:cs="Arial" w:ascii="Arial" w:hAnsi="Arial"/>
            <w:b/>
            <w:sz w:val="32"/>
            <w:szCs w:val="32"/>
          </w:rPr>
          <w:t>SITUACIÓN INTERNACIONAL</w:t>
        </w:r>
      </w:hyperlink>
      <w:bookmarkEnd w:id="4"/>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febrer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5" w:name="prim_semana"/>
      <w:bookmarkEnd w:id="5"/>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6" w:name="prim_semana"/>
      <w:bookmarkStart w:id="7" w:name="prim_sema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sz w:val="22"/>
          <w:szCs w:val="22"/>
        </w:rPr>
        <w:t xml:space="preserve">Las </w:t>
      </w:r>
      <w:r>
        <w:rPr>
          <w:rFonts w:cs="Arial" w:ascii="Arial" w:hAnsi="Arial"/>
        </w:rPr>
        <w:t xml:space="preserve">tasas </w:t>
      </w:r>
      <w:r>
        <w:rPr>
          <w:rFonts w:cs="Arial" w:ascii="Arial" w:hAnsi="Arial"/>
          <w:b/>
        </w:rPr>
        <w:t>Upland</w:t>
      </w:r>
      <w:r>
        <w:rPr>
          <w:rFonts w:cs="Arial" w:ascii="Arial" w:hAnsi="Arial"/>
        </w:rPr>
        <w:t xml:space="preserve"> han retrocedido, al igual que los futuro </w:t>
      </w:r>
      <w:r>
        <w:rPr>
          <w:rFonts w:cs="Arial" w:ascii="Arial" w:hAnsi="Arial"/>
          <w:b/>
        </w:rPr>
        <w:t>ICE</w:t>
      </w:r>
      <w:r>
        <w:rPr>
          <w:rFonts w:cs="Arial" w:ascii="Arial" w:hAnsi="Arial"/>
        </w:rPr>
        <w:t>, perdiendo este último el impulso alcista que había alcanzado. La mayoría de los hilanderos han adoptado una actitud de esperar y ver qué hacer, concientes de que el avance de los precios ICE durante enero fueron motivados, en gran parte, por compras especulativas.</w:t>
      </w:r>
    </w:p>
    <w:p>
      <w:pPr>
        <w:pStyle w:val="Normal"/>
        <w:spacing w:before="0" w:after="200"/>
        <w:jc w:val="both"/>
        <w:rPr/>
      </w:pPr>
      <w:r>
        <w:rPr>
          <w:rFonts w:cs="Arial" w:ascii="Arial" w:hAnsi="Arial"/>
        </w:rPr>
        <w:t xml:space="preserve">Los agricultores algodoneros de </w:t>
      </w:r>
      <w:r>
        <w:rPr>
          <w:rFonts w:cs="Arial" w:ascii="Arial" w:hAnsi="Arial"/>
          <w:b/>
        </w:rPr>
        <w:t>Brasil</w:t>
      </w:r>
      <w:r>
        <w:rPr>
          <w:rFonts w:cs="Arial" w:ascii="Arial" w:hAnsi="Arial"/>
        </w:rPr>
        <w:t>, están solicitando un apoyo en los precios. El pronóstico oficial de la producción se ha reducido sólo ligeramente, y se mantiene por encima de las estimaciones privadas.</w:t>
      </w:r>
    </w:p>
    <w:p>
      <w:pPr>
        <w:pStyle w:val="Normal"/>
        <w:spacing w:before="0" w:after="200"/>
        <w:jc w:val="both"/>
        <w:rPr/>
      </w:pPr>
      <w:r>
        <w:rPr>
          <w:rFonts w:cs="Arial" w:ascii="Arial" w:hAnsi="Arial"/>
        </w:rPr>
        <w:t xml:space="preserve">El Consejo Nacional del Algodón de </w:t>
      </w:r>
      <w:r>
        <w:rPr>
          <w:rFonts w:cs="Arial" w:ascii="Arial" w:hAnsi="Arial"/>
          <w:b/>
        </w:rPr>
        <w:t>Estados Unidos</w:t>
      </w:r>
      <w:r>
        <w:rPr>
          <w:rFonts w:cs="Arial" w:ascii="Arial" w:hAnsi="Arial"/>
        </w:rPr>
        <w:t>, se reunirá este fin de semana, durante el cual las intenciones de siembran tomarán estado público. Las abundantes precipitaciones han aliviado la sequía en el territorio de Memphis, siendo beneficiosas también en el sureste, pero es necesaria una mayor cantidad de lluvia en algunas zonas productores. En la región oeste de Texas, las plantas en crecimiento han padecido el escenario seco y ventoso.</w:t>
      </w:r>
    </w:p>
    <w:p>
      <w:pPr>
        <w:pStyle w:val="Normal"/>
        <w:spacing w:before="0" w:after="200"/>
        <w:jc w:val="both"/>
        <w:rPr/>
      </w:pPr>
      <w:r>
        <w:rPr>
          <w:rFonts w:cs="Arial" w:ascii="Arial" w:hAnsi="Arial"/>
        </w:rPr>
        <w:t xml:space="preserve">Las condiciones meteorológicas en </w:t>
      </w:r>
      <w:r>
        <w:rPr>
          <w:rFonts w:cs="Arial" w:ascii="Arial" w:hAnsi="Arial"/>
          <w:b/>
        </w:rPr>
        <w:t>México</w:t>
      </w:r>
      <w:r>
        <w:rPr>
          <w:rFonts w:cs="Arial" w:ascii="Arial" w:hAnsi="Arial"/>
        </w:rPr>
        <w:t xml:space="preserve"> han sido cálidas y secas. Se espera que las siembras comiencen durante las próximas semanas.</w:t>
      </w:r>
    </w:p>
    <w:p>
      <w:pPr>
        <w:pStyle w:val="Normal"/>
        <w:spacing w:before="0" w:after="200"/>
        <w:jc w:val="both"/>
        <w:rPr/>
      </w:pPr>
      <w:r>
        <w:rPr>
          <w:rFonts w:cs="Arial" w:ascii="Arial" w:hAnsi="Arial"/>
        </w:rPr>
        <w:t xml:space="preserve">El norte de la </w:t>
      </w:r>
      <w:r>
        <w:rPr>
          <w:rFonts w:cs="Arial" w:ascii="Arial" w:hAnsi="Arial"/>
          <w:b/>
        </w:rPr>
        <w:t>India</w:t>
      </w:r>
      <w:r>
        <w:rPr>
          <w:rFonts w:cs="Arial" w:ascii="Arial" w:hAnsi="Arial"/>
        </w:rPr>
        <w:t xml:space="preserve"> ha experimentado un clima excepcionalmente húmedo. La demanda de exportaciones ha sido evidente, principalmente de los mercados vecinos.</w:t>
      </w:r>
    </w:p>
    <w:p>
      <w:pPr>
        <w:pStyle w:val="Normal"/>
        <w:spacing w:before="0" w:after="200"/>
        <w:jc w:val="both"/>
        <w:rPr/>
      </w:pPr>
      <w:r>
        <w:rPr>
          <w:rFonts w:cs="Arial" w:ascii="Arial" w:hAnsi="Arial"/>
        </w:rPr>
        <w:t xml:space="preserve">Han ocurrido inundaciones en algunas zonas productores de algodón de </w:t>
      </w:r>
      <w:r>
        <w:rPr>
          <w:rFonts w:cs="Arial" w:ascii="Arial" w:hAnsi="Arial"/>
          <w:b/>
        </w:rPr>
        <w:t>Australia</w:t>
      </w:r>
      <w:r>
        <w:rPr>
          <w:rFonts w:cs="Arial" w:ascii="Arial" w:hAnsi="Arial"/>
        </w:rPr>
        <w:t>, produciendo daños en los cultivos. Sin embargo, en general, las lluvias han resultado beneficiosas.</w:t>
      </w:r>
    </w:p>
    <w:p>
      <w:pPr>
        <w:pStyle w:val="Normal"/>
        <w:spacing w:before="0" w:after="200"/>
        <w:jc w:val="both"/>
        <w:rPr/>
      </w:pPr>
      <w:r>
        <w:rPr>
          <w:rFonts w:cs="Arial" w:ascii="Arial" w:hAnsi="Arial"/>
        </w:rPr>
        <w:t>La reciente subida inesperada de los precios del algodón en bruto ha vuelto a centrar la atención en la cambiante relación entre los valores de hilados de algodón en bruto y los costos de reemplazo de algodón, después de un periodo de varios meses durante el cual esa relación se había mantenido bastante estable. Es manifiesto que los hilanderos son reacios a comprar algodón en bruto a los altos precios que prevalecen actualmente, ya que las tasas de venta de hilo de algodón, al menos hasta ahora, no han mejorado al mismo ritmo. Sin embargo, es sin duda cierto que pocas hilanderías darían la bienvenida a una caída precipitada de los precios del algodón en bruto, ya que este tipo de crisis, con toda probabilidad, sirven para socavar la estabilidad prevaleciente de los valores de hilados de algodón. Algunos observadores creen que, incluso en los más altos valores vigentes, hilar algodón es viable para muchas empresas, aunque con menores márgenes de ganancia</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8" w:name="prim_China"/>
        <w:bookmarkEnd w:id="8"/>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9" w:name="prim_China"/>
      <w:bookmarkStart w:id="10" w:name="prim_Chi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rPr>
      </w:pPr>
      <w:r>
        <w:rPr>
          <w:rFonts w:cs="Arial" w:ascii="Arial" w:hAnsi="Arial"/>
        </w:rPr>
        <w:t>Las subastas estatales han sido suspendidas desde el 4 de febrero. Las adquisiciones se reanudarán el 25 de febrero mientras que las ventas una semana antes.</w:t>
      </w:r>
    </w:p>
    <w:p>
      <w:pPr>
        <w:pStyle w:val="Normal"/>
        <w:spacing w:before="0" w:after="200"/>
        <w:jc w:val="both"/>
        <w:rPr>
          <w:rFonts w:ascii="Arial" w:hAnsi="Arial" w:cs="Arial"/>
        </w:rPr>
      </w:pPr>
      <w:r>
        <w:rPr>
          <w:rFonts w:cs="Arial" w:ascii="Arial" w:hAnsi="Arial"/>
        </w:rPr>
        <w:t>El 1 de febrero, las compras totales de la cosecha 2012/13 se elevaron a 6.153.100 toneladas, o más del 85% del volumen proyectado para la temporada en cuestión.</w:t>
      </w:r>
    </w:p>
    <w:p>
      <w:pPr>
        <w:pStyle w:val="Normal"/>
        <w:spacing w:before="0" w:after="200"/>
        <w:jc w:val="both"/>
        <w:rPr>
          <w:rFonts w:ascii="Arial" w:hAnsi="Arial" w:cs="Arial"/>
        </w:rPr>
      </w:pPr>
      <w:r>
        <w:rPr>
          <w:rFonts w:cs="Arial" w:ascii="Arial" w:hAnsi="Arial"/>
        </w:rPr>
        <w:t>Se estima que la Reserva Estatal se encuentra ahora por encima de las 10,3 millones de toneladas, la más alta registrada hasta el momento.</w:t>
      </w:r>
    </w:p>
    <w:p>
      <w:pPr>
        <w:pStyle w:val="Normal"/>
        <w:spacing w:before="0" w:after="200"/>
        <w:jc w:val="both"/>
        <w:rPr>
          <w:rFonts w:ascii="Arial" w:hAnsi="Arial" w:cs="Arial"/>
        </w:rPr>
      </w:pPr>
      <w:r>
        <w:rPr>
          <w:rFonts w:cs="Arial" w:ascii="Arial" w:hAnsi="Arial"/>
        </w:rPr>
        <w:t>China Cotton Research Institute, ha realizado sondeos de intención de siembra en 16 provincias. La encuesta indica que la superficie dedicada al cultivo para la campaña 2013/14 es probable que caiga un 4,4%, en comparación con la temporada actual.</w:t>
      </w:r>
      <w:r>
        <mc:AlternateContent>
          <mc:Choice Requires="wps">
            <w:drawing>
              <wp:anchor behindDoc="0" distT="0" distB="0" distL="114935" distR="114935" simplePos="0" locked="0" layoutInCell="0" allowOverlap="1" relativeHeight="149">
                <wp:simplePos x="0" y="0"/>
                <wp:positionH relativeFrom="page">
                  <wp:posOffset>6015355</wp:posOffset>
                </wp:positionH>
                <wp:positionV relativeFrom="page">
                  <wp:posOffset>10289540</wp:posOffset>
                </wp:positionV>
                <wp:extent cx="1197610" cy="210820"/>
                <wp:effectExtent l="0" t="0" r="0" b="0"/>
                <wp:wrapNone/>
                <wp:docPr id="22"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rFonts w:ascii="Arial" w:hAnsi="Arial" w:cs="Arial"/>
        </w:rPr>
      </w:pPr>
      <w:r>
        <w:rPr>
          <w:rFonts w:cs="Arial" w:ascii="Arial" w:hAnsi="Arial"/>
        </w:rPr>
        <w:t>Esta conclusión está en estrecha consonancia con la realizada por la Asociación de Algodón de China, que preveía una reducción del 4,5%.</w:t>
      </w:r>
    </w:p>
    <w:p>
      <w:pPr>
        <w:pStyle w:val="Normal"/>
        <w:spacing w:before="0" w:after="200"/>
        <w:jc w:val="both"/>
        <w:rPr>
          <w:rFonts w:ascii="Arial" w:hAnsi="Arial" w:cs="Arial"/>
        </w:rPr>
      </w:pPr>
      <w:r>
        <w:rPr>
          <w:rFonts w:cs="Arial" w:ascii="Arial" w:hAnsi="Arial"/>
        </w:rPr>
        <w:t>Durante la temporadas 2012/13, hasta el 31 de enero, la cantidad de algodón enviado hacia el este de Xinjiang fue de 1,13 millones de toneladas, 162.000 toneladas más que en el mismo periodo del año anterior. Durante enero, la cantidad despachada fue de 339.400 toneladas.</w:t>
      </w:r>
    </w:p>
    <w:p>
      <w:pPr>
        <w:pStyle w:val="Normal"/>
        <w:spacing w:before="0" w:after="200"/>
        <w:jc w:val="both"/>
        <w:rPr>
          <w:rFonts w:ascii="Arial" w:hAnsi="Arial" w:cs="Arial"/>
        </w:rPr>
      </w:pPr>
      <w:r>
        <w:rPr>
          <w:rFonts w:cs="Arial" w:ascii="Arial" w:hAnsi="Arial"/>
        </w:rPr>
        <w:t>Desde el comienzo del año, el Índice de Algodón de China se ha movido en un rango de 90 yuanes, alcanzando el valor máximo de 19.291 yuanes por toneladas el 23 de enero, retrocediendo desde entonces. Su valor el 7 de febrero fue de 19.273 yuanes.</w:t>
      </w:r>
    </w:p>
    <w:p>
      <w:pPr>
        <w:pStyle w:val="Normal"/>
        <w:spacing w:before="0" w:after="200"/>
        <w:jc w:val="both"/>
        <w:rPr>
          <w:rFonts w:ascii="Arial" w:hAnsi="Arial" w:cs="Arial"/>
        </w:rPr>
      </w:pPr>
      <w:r>
        <w:rPr>
          <w:rFonts w:cs="Arial" w:ascii="Arial" w:hAnsi="Arial"/>
        </w:rPr>
        <w:t>En el mercado de futuros de Zhengzhou, entre el 1 de febrero y el 7 de febrero, el contrato más cercano, marzo, perdió 540 yuanes. El volumen de negocios ha sido relativamente fuerte en el periodo previo a las vacaciones, con un promedio de 326.104 contratos (cada uno de 5 toneladas) frente a los 267.118 de la semana anterior. El mercado permanecerá cerrado desde el 11 de febrero hasta el 15 del mismo.</w:t>
      </w:r>
    </w:p>
    <w:p>
      <w:pPr>
        <w:pStyle w:val="Normal"/>
        <w:spacing w:before="0" w:after="200"/>
        <w:jc w:val="both"/>
        <w:rPr>
          <w:rFonts w:ascii="Arial" w:hAnsi="Arial" w:cs="Arial"/>
        </w:rPr>
      </w:pPr>
      <w:r>
        <w:rPr>
          <w:rFonts w:cs="Arial" w:ascii="Arial" w:hAnsi="Arial"/>
        </w:rPr>
        <w:t>Los valores promedios en China National Cotton Exchange, han perdido terreno aunque más modestamente que Zhengzhou. El volumen de negocios durante el periodo de cinco días finalizados el 7 de febrero fue de 51.760 toneladas, frente a las 54.800 de la semana anterior.</w:t>
      </w:r>
    </w:p>
    <w:p>
      <w:pPr>
        <w:pStyle w:val="Normal"/>
        <w:spacing w:before="0" w:after="200"/>
        <w:jc w:val="both"/>
        <w:rPr/>
      </w:pPr>
      <w:r>
        <w:rPr>
          <w:rFonts w:cs="Arial" w:ascii="Arial" w:hAnsi="Arial"/>
        </w:rPr>
        <w:t>El valor del Índice Purchasing Manager fue de 50,4 puntos en enero, bajando 0,2 puntos respecto al mes anterior, pero aún por encima de 50, lo que indica la expansión. El Índice de Producción fue de 51,3 (siete puntos menos respecto al mes pasado) y por lo tanto también es positivo, pero sugiere que hay un menor ritmo de crecimiento. En contraste, el Índice New Orders, fue de 51,6 (subiendo 0,4), el más alto desde mayo de 2012. Sin embargo, para los textiles fue de 48,5 (bajando 1,5 puntos).</w:t>
      </w:r>
    </w:p>
    <w:p>
      <w:pPr>
        <w:pStyle w:val="Normal"/>
        <w:spacing w:before="0" w:after="200"/>
        <w:jc w:val="both"/>
        <w:rPr/>
      </w:pPr>
      <w:r>
        <w:rPr>
          <w:rFonts w:cs="Arial" w:ascii="Arial" w:hAnsi="Arial"/>
        </w:rPr>
        <w:t>Un estudio reciente sobre las perspectivas de la industria textil llega a la conclusión de que importantes factores positivos prevalecen sobre el mercado interno, pero la industria sigue siendo obstaculizada por la débil demanda externa, el aumento de los costos de producción y la diferencia de los precios del algodón. En general, sin embargo, la industria espera mantener un crecimiento estable</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3"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2325 yuan (al 7 de febr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2325 yuan (al 7 de febr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2</w:t>
        </w:r>
        <w:r>
          <w:rPr>
            <w:rStyle w:val="InternetLink"/>
            <w:rFonts w:cs="Arial" w:ascii="Arial" w:hAnsi="Arial"/>
            <w:b/>
            <w:color w:val="FFFFFF"/>
            <w:sz w:val="28"/>
            <w:szCs w:val="28"/>
            <w:vertAlign w:val="superscript"/>
          </w:rPr>
          <w:t>da</w:t>
        </w:r>
        <w:r>
          <w:rPr>
            <w:rStyle w:val="InternetLink"/>
            <w:rFonts w:cs="Arial" w:ascii="Arial" w:hAnsi="Arial"/>
            <w:b/>
            <w:color w:val="FFFFFF"/>
            <w:sz w:val="28"/>
            <w:szCs w:val="28"/>
            <w:u w:val="none"/>
          </w:rPr>
          <w:t xml:space="preserve"> semana de febrer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11" w:name="SEG_SEMANA"/>
      <w:bookmarkEnd w:id="11"/>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12" w:name="SEG_SEMANA"/>
      <w:bookmarkStart w:id="13" w:name="SEG_SEMA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lang w:val="en-US" w:eastAsia="en-US"/>
        </w:rPr>
        <w:t xml:space="preserve">Las tarifas </w:t>
      </w:r>
      <w:r>
        <w:rPr>
          <w:rFonts w:cs="Arial" w:ascii="Arial" w:hAnsi="Arial"/>
          <w:b/>
          <w:lang w:val="en-US" w:eastAsia="en-US"/>
        </w:rPr>
        <w:t>Upland</w:t>
      </w:r>
      <w:r>
        <w:rPr>
          <w:rFonts w:cs="Arial" w:ascii="Arial" w:hAnsi="Arial"/>
          <w:lang w:val="en-US" w:eastAsia="en-US"/>
        </w:rPr>
        <w:t xml:space="preserve"> no han tenido un rumbo claro, mientras que los futuros </w:t>
      </w:r>
      <w:r>
        <w:rPr>
          <w:rFonts w:cs="Arial" w:ascii="Arial" w:hAnsi="Arial"/>
          <w:b/>
          <w:lang w:val="en-US" w:eastAsia="en-US"/>
        </w:rPr>
        <w:t>ICE</w:t>
      </w:r>
      <w:r>
        <w:rPr>
          <w:rFonts w:cs="Arial" w:ascii="Arial" w:hAnsi="Arial"/>
          <w:lang w:val="en-US" w:eastAsia="en-US"/>
        </w:rPr>
        <w:t xml:space="preserve"> han ganado algo de terreno al principio del período para luego producirse perdidas en las dos sesiones posteriores consecutivas.</w:t>
      </w:r>
    </w:p>
    <w:p>
      <w:pPr>
        <w:pStyle w:val="Normal"/>
        <w:spacing w:before="0" w:after="200"/>
        <w:jc w:val="both"/>
        <w:rPr/>
      </w:pPr>
      <w:r>
        <w:rPr>
          <w:rFonts w:cs="Arial" w:ascii="Arial" w:hAnsi="Arial"/>
          <w:lang w:val="en-US" w:eastAsia="en-US"/>
        </w:rPr>
        <w:t xml:space="preserve">El Consejo Nacional del Algodón, en </w:t>
      </w:r>
      <w:r>
        <w:rPr>
          <w:rFonts w:cs="Arial" w:ascii="Arial" w:hAnsi="Arial"/>
          <w:b/>
          <w:lang w:val="en-US" w:eastAsia="en-US"/>
        </w:rPr>
        <w:t>Estados Unidos</w:t>
      </w:r>
      <w:r>
        <w:rPr>
          <w:rFonts w:cs="Arial" w:ascii="Arial" w:hAnsi="Arial"/>
          <w:lang w:val="en-US" w:eastAsia="en-US"/>
        </w:rPr>
        <w:t>, ha dado a conocer la encuesta de intención de siembra previendo que el área cultivada con algodón en 2013/14 descendería casi el 27% respecto al ciclo actual, alcanzando su nivel más bajo desde 1983. En cuanto a las condiciones meteorológicas, el oeste de Texas se ha presentado con condiciones secas y ventosas, intensificando la sequía en la región, mientras que las lluvias en el Delta han sido beneficiosas. Las cifras acumuladas de las desmotadoras ya superan la estimación de cosecha para la temporada actual emitida por el USDA. Las ventas de exportación Upland, durante la semana que terminó el 7 de febrero, aumentó en 185.700 fardos en esta temporada y otros 171.500 para 2013/14. El ritmo de los envíos se mantuvo firme. El USDA ha aumentado en 300.000 fardos (cada uno de 480 libras) el pronostico de exportaciones para la presente temporada.</w:t>
      </w:r>
      <w:r>
        <mc:AlternateContent>
          <mc:Choice Requires="wps">
            <w:drawing>
              <wp:anchor behindDoc="0" distT="0" distB="0" distL="114935" distR="114935" simplePos="0" locked="0" layoutInCell="0" allowOverlap="1" relativeHeight="148">
                <wp:simplePos x="0" y="0"/>
                <wp:positionH relativeFrom="page">
                  <wp:posOffset>6064885</wp:posOffset>
                </wp:positionH>
                <wp:positionV relativeFrom="page">
                  <wp:posOffset>10289540</wp:posOffset>
                </wp:positionV>
                <wp:extent cx="1197610" cy="210820"/>
                <wp:effectExtent l="0" t="0" r="0" b="0"/>
                <wp:wrapNone/>
                <wp:docPr id="24"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7.5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pPr>
      <w:r>
        <w:rPr>
          <w:rFonts w:cs="Arial" w:ascii="Arial" w:hAnsi="Arial"/>
          <w:lang w:val="en-US" w:eastAsia="en-US"/>
        </w:rPr>
        <w:t xml:space="preserve">En </w:t>
      </w:r>
      <w:r>
        <w:rPr>
          <w:rFonts w:cs="Arial" w:ascii="Arial" w:hAnsi="Arial"/>
          <w:b/>
          <w:lang w:val="en-US" w:eastAsia="en-US"/>
        </w:rPr>
        <w:t>México</w:t>
      </w:r>
      <w:r>
        <w:rPr>
          <w:rFonts w:cs="Arial" w:ascii="Arial" w:hAnsi="Arial"/>
          <w:lang w:val="en-US" w:eastAsia="en-US"/>
        </w:rPr>
        <w:t xml:space="preserve"> ya se encuentra en marcha la siembra, esperando que se reduzca la superficie destinada al algodón.</w:t>
      </w:r>
    </w:p>
    <w:p>
      <w:pPr>
        <w:pStyle w:val="Normal"/>
        <w:spacing w:before="0" w:after="200"/>
        <w:jc w:val="both"/>
        <w:rPr/>
      </w:pPr>
      <w:r>
        <w:rPr>
          <w:rFonts w:cs="Arial" w:ascii="Arial" w:hAnsi="Arial"/>
          <w:lang w:val="en-US" w:eastAsia="en-US"/>
        </w:rPr>
        <w:t xml:space="preserve">Las estimaciones de siembra de </w:t>
      </w:r>
      <w:r>
        <w:rPr>
          <w:rFonts w:cs="Arial" w:ascii="Arial" w:hAnsi="Arial"/>
          <w:b/>
          <w:lang w:val="en-US" w:eastAsia="en-US"/>
        </w:rPr>
        <w:t>Egipto</w:t>
      </w:r>
      <w:r>
        <w:rPr>
          <w:rFonts w:cs="Arial" w:ascii="Arial" w:hAnsi="Arial"/>
          <w:lang w:val="en-US" w:eastAsia="en-US"/>
        </w:rPr>
        <w:t xml:space="preserve"> para el ciclo 2013/14 aún siguen siendo inciertas.</w:t>
      </w:r>
    </w:p>
    <w:p>
      <w:pPr>
        <w:pStyle w:val="Normal"/>
        <w:spacing w:before="0" w:after="200"/>
        <w:jc w:val="both"/>
        <w:rPr/>
      </w:pPr>
      <w:r>
        <w:rPr>
          <w:rFonts w:cs="Arial" w:ascii="Arial" w:hAnsi="Arial"/>
          <w:lang w:val="en-US" w:eastAsia="en-US"/>
        </w:rPr>
        <w:t xml:space="preserve">Algunas estimaciones de producción se han movido a la baja en </w:t>
      </w:r>
      <w:r>
        <w:rPr>
          <w:rFonts w:cs="Arial" w:ascii="Arial" w:hAnsi="Arial"/>
          <w:b/>
          <w:lang w:val="en-US" w:eastAsia="en-US"/>
        </w:rPr>
        <w:t>Pakistán</w:t>
      </w:r>
      <w:r>
        <w:rPr>
          <w:rFonts w:cs="Arial" w:ascii="Arial" w:hAnsi="Arial"/>
          <w:lang w:val="en-US" w:eastAsia="en-US"/>
        </w:rPr>
        <w:t>. Las importaciones de rutina se han dirigido principalmente al algodón indio.</w:t>
      </w:r>
    </w:p>
    <w:p>
      <w:pPr>
        <w:pStyle w:val="Normal"/>
        <w:spacing w:before="0" w:after="200"/>
        <w:jc w:val="both"/>
        <w:rPr/>
      </w:pPr>
      <w:r>
        <w:rPr>
          <w:rFonts w:cs="Arial" w:ascii="Arial" w:hAnsi="Arial"/>
          <w:lang w:val="en-US" w:eastAsia="en-US"/>
        </w:rPr>
        <w:t xml:space="preserve">En </w:t>
      </w:r>
      <w:r>
        <w:rPr>
          <w:rFonts w:cs="Arial" w:ascii="Arial" w:hAnsi="Arial"/>
          <w:b/>
          <w:lang w:val="en-US" w:eastAsia="en-US"/>
        </w:rPr>
        <w:t>Argentina</w:t>
      </w:r>
      <w:r>
        <w:rPr>
          <w:rFonts w:cs="Arial" w:ascii="Arial" w:hAnsi="Arial"/>
          <w:lang w:val="en-US" w:eastAsia="en-US"/>
        </w:rPr>
        <w:t xml:space="preserve"> se han experimentado algunas lluvias, aunque sería bienvenida una mayor cantidad de precipitaciones.</w:t>
      </w:r>
    </w:p>
    <w:p>
      <w:pPr>
        <w:pStyle w:val="Normal"/>
        <w:spacing w:before="0" w:after="200"/>
        <w:jc w:val="both"/>
        <w:rPr/>
      </w:pPr>
      <w:r>
        <w:rPr>
          <w:rFonts w:cs="Arial" w:ascii="Arial" w:hAnsi="Arial"/>
          <w:lang w:val="en-US" w:eastAsia="en-US"/>
        </w:rPr>
        <w:t xml:space="preserve">Las estimaciones oficiales de producción de </w:t>
      </w:r>
      <w:r>
        <w:rPr>
          <w:rFonts w:cs="Arial" w:ascii="Arial" w:hAnsi="Arial"/>
          <w:b/>
          <w:lang w:val="en-US" w:eastAsia="en-US"/>
        </w:rPr>
        <w:t>Australia</w:t>
      </w:r>
      <w:r>
        <w:rPr>
          <w:rFonts w:cs="Arial" w:ascii="Arial" w:hAnsi="Arial"/>
          <w:lang w:val="en-US" w:eastAsia="en-US"/>
        </w:rPr>
        <w:t xml:space="preserve"> no han cambiado desde diciembre. El clima inusualmente caliente se cree que ha beneficiado los rendimientos en las áreas irrigadas, mientras que las pérdidas por inundaciones se han limitado. Las exportaciones han disminuido considerablemente respecto del mes anterior.</w:t>
      </w:r>
    </w:p>
    <w:p>
      <w:pPr>
        <w:pStyle w:val="Normal"/>
        <w:spacing w:before="0" w:after="200"/>
        <w:jc w:val="both"/>
        <w:rPr/>
      </w:pPr>
      <w:r>
        <w:rPr>
          <w:rFonts w:cs="Arial" w:ascii="Arial" w:hAnsi="Arial"/>
          <w:lang w:val="en-US" w:eastAsia="en-US"/>
        </w:rPr>
        <w:t xml:space="preserve">Las condiciones de sequía en </w:t>
      </w:r>
      <w:r>
        <w:rPr>
          <w:rFonts w:cs="Arial" w:ascii="Arial" w:hAnsi="Arial"/>
          <w:b/>
          <w:lang w:val="en-US" w:eastAsia="en-US"/>
        </w:rPr>
        <w:t>Paraguay</w:t>
      </w:r>
      <w:r>
        <w:rPr>
          <w:rFonts w:cs="Arial" w:ascii="Arial" w:hAnsi="Arial"/>
          <w:lang w:val="en-US" w:eastAsia="en-US"/>
        </w:rPr>
        <w:t xml:space="preserve"> pueden dar lugar a algunas pérdidas, de cualquier manera el cultivo se está desarrollando bien.</w:t>
      </w:r>
    </w:p>
    <w:p>
      <w:pPr>
        <w:pStyle w:val="Normal"/>
        <w:spacing w:before="0" w:after="200"/>
        <w:jc w:val="both"/>
        <w:rPr/>
      </w:pPr>
      <w:r>
        <w:rPr>
          <w:rFonts w:cs="Arial" w:ascii="Arial" w:hAnsi="Arial"/>
          <w:lang w:val="en-US" w:eastAsia="en-US"/>
        </w:rPr>
        <w:t xml:space="preserve">El cultivo está avanzando satisfactoriamente en </w:t>
      </w:r>
      <w:r>
        <w:rPr>
          <w:rFonts w:cs="Arial" w:ascii="Arial" w:hAnsi="Arial"/>
          <w:b/>
          <w:lang w:val="en-US" w:eastAsia="en-US"/>
        </w:rPr>
        <w:t>Zimbabwe</w:t>
      </w:r>
      <w:r>
        <w:rPr>
          <w:rFonts w:cs="Arial" w:ascii="Arial" w:hAnsi="Arial"/>
          <w:lang w:val="en-US" w:eastAsia="en-US"/>
        </w:rPr>
        <w:t>, a pesar de las excesivas lluvias del mes pasado.</w:t>
      </w:r>
    </w:p>
    <w:p>
      <w:pPr>
        <w:pStyle w:val="Normal"/>
        <w:spacing w:before="0" w:after="200"/>
        <w:jc w:val="both"/>
        <w:rPr/>
      </w:pPr>
      <w:r>
        <w:rPr>
          <w:rFonts w:cs="Arial" w:ascii="Arial" w:hAnsi="Arial"/>
          <w:lang w:val="en-US" w:eastAsia="en-US"/>
        </w:rPr>
        <w:t>La demanda hilandera se vio afectada por las vacaciones en el sudeste asiático y las divergencias en los precios. Las condiciones en los mercados de hilado de algodón se han mantenido estables, con informes de actividades de ventas moderadas</w:t>
      </w:r>
      <w:r>
        <w:rPr>
          <w:rFonts w:cs="Arial" w:ascii="Arial" w:hAnsi="Arial"/>
        </w:rPr>
        <w:t>.</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numPr>
          <w:ilvl w:val="0"/>
          <w:numId w:val="0"/>
        </w:numP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47">
                <wp:simplePos x="0" y="0"/>
                <wp:positionH relativeFrom="page">
                  <wp:posOffset>5965825</wp:posOffset>
                </wp:positionH>
                <wp:positionV relativeFrom="page">
                  <wp:posOffset>10289540</wp:posOffset>
                </wp:positionV>
                <wp:extent cx="1197610" cy="210820"/>
                <wp:effectExtent l="0" t="0" r="0" b="0"/>
                <wp:wrapNone/>
                <wp:docPr id="25"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hyperlink w:anchor="_top">
        <w:bookmarkStart w:id="14" w:name="VAR_PRECIOS"/>
        <w:bookmarkEnd w:id="14"/>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15" w:name="VAR_PRECIOS"/>
      <w:bookmarkStart w:id="16" w:name="VAR_PRECIOS"/>
      <w:bookmarkEnd w:id="16"/>
    </w:p>
    <w:p>
      <w:pPr>
        <w:pStyle w:val="Normal"/>
        <w:ind w:left="-156" w:right="-189" w:hanging="0"/>
        <w:jc w:val="center"/>
        <w:rPr/>
      </w:pPr>
      <w:bookmarkStart w:id="17" w:name="_1422431589"/>
      <w:bookmarkStart w:id="18" w:name="_1421829103"/>
      <w:bookmarkStart w:id="19" w:name="_1421653432"/>
      <w:bookmarkStart w:id="20" w:name="_1421653401"/>
      <w:bookmarkEnd w:id="17"/>
      <w:bookmarkEnd w:id="18"/>
      <w:bookmarkEnd w:id="19"/>
      <w:bookmarkEnd w:id="20"/>
      <w:r>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15pt;height:251.5pt" filled="f" o:ole="">
            <v:imagedata r:id="rId15" o:title=""/>
          </v:shape>
          <o:OLEObject Type="Embed" ProgID="Excel.Sheet.12" ShapeID="ole_rId14" DrawAspect="Content" ObjectID="_1881807428" r:id="rId14"/>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2.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04560" cy="81013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5" t="-4" r="-5" b="-4"/>
                    <a:stretch>
                      <a:fillRect/>
                    </a:stretch>
                  </pic:blipFill>
                  <pic:spPr bwMode="auto">
                    <a:xfrm>
                      <a:off x="0" y="0"/>
                      <a:ext cx="6004560"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5344795</wp:posOffset>
                </wp:positionH>
                <wp:positionV relativeFrom="page">
                  <wp:posOffset>10356850</wp:posOffset>
                </wp:positionV>
                <wp:extent cx="1197610" cy="210820"/>
                <wp:effectExtent l="0" t="0" r="0" b="0"/>
                <wp:wrapNone/>
                <wp:docPr id="27"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04560" cy="81051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srcRect l="-5" t="-4" r="-5" b="-4"/>
                    <a:stretch>
                      <a:fillRect/>
                    </a:stretch>
                  </pic:blipFill>
                  <pic:spPr bwMode="auto">
                    <a:xfrm>
                      <a:off x="0" y="0"/>
                      <a:ext cx="6004560" cy="810514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5196205</wp:posOffset>
                </wp:positionH>
                <wp:positionV relativeFrom="page">
                  <wp:posOffset>10289540</wp:posOffset>
                </wp:positionV>
                <wp:extent cx="1197610" cy="210820"/>
                <wp:effectExtent l="0" t="0" r="0" b="0"/>
                <wp:wrapNone/>
                <wp:docPr id="29"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03925" cy="810323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5" t="-4" r="-5" b="-4"/>
                    <a:stretch>
                      <a:fillRect/>
                    </a:stretch>
                  </pic:blipFill>
                  <pic:spPr bwMode="auto">
                    <a:xfrm>
                      <a:off x="0" y="0"/>
                      <a:ext cx="6003925" cy="810323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5295265</wp:posOffset>
                </wp:positionH>
                <wp:positionV relativeFrom="page">
                  <wp:posOffset>10289540</wp:posOffset>
                </wp:positionV>
                <wp:extent cx="1197610" cy="210820"/>
                <wp:effectExtent l="0" t="0" r="0" b="0"/>
                <wp:wrapNone/>
                <wp:docPr id="31"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04560" cy="81013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rcRect l="-5" t="-4" r="-5" b="-4"/>
                    <a:stretch>
                      <a:fillRect/>
                    </a:stretch>
                  </pic:blipFill>
                  <pic:spPr bwMode="auto">
                    <a:xfrm>
                      <a:off x="0" y="0"/>
                      <a:ext cx="6004560"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5245735</wp:posOffset>
                </wp:positionH>
                <wp:positionV relativeFrom="page">
                  <wp:posOffset>10289540</wp:posOffset>
                </wp:positionV>
                <wp:extent cx="1197610" cy="210820"/>
                <wp:effectExtent l="0" t="0" r="0" b="0"/>
                <wp:wrapNone/>
                <wp:docPr id="33"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04560" cy="810323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0"/>
                    <a:srcRect l="-5" t="-4" r="-5" b="-4"/>
                    <a:stretch>
                      <a:fillRect/>
                    </a:stretch>
                  </pic:blipFill>
                  <pic:spPr bwMode="auto">
                    <a:xfrm>
                      <a:off x="0" y="0"/>
                      <a:ext cx="6004560" cy="810323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5295265</wp:posOffset>
                </wp:positionH>
                <wp:positionV relativeFrom="page">
                  <wp:posOffset>10289540</wp:posOffset>
                </wp:positionV>
                <wp:extent cx="1197610" cy="210820"/>
                <wp:effectExtent l="0" t="0" r="0" b="0"/>
                <wp:wrapNone/>
                <wp:docPr id="35"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04560" cy="810641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1"/>
                    <a:srcRect l="-5" t="-4" r="-5" b="-4"/>
                    <a:stretch>
                      <a:fillRect/>
                    </a:stretch>
                  </pic:blipFill>
                  <pic:spPr bwMode="auto">
                    <a:xfrm>
                      <a:off x="0" y="0"/>
                      <a:ext cx="6004560" cy="810641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5196205</wp:posOffset>
                </wp:positionH>
                <wp:positionV relativeFrom="page">
                  <wp:posOffset>10289540</wp:posOffset>
                </wp:positionV>
                <wp:extent cx="1197610" cy="210820"/>
                <wp:effectExtent l="0" t="0" r="0" b="0"/>
                <wp:wrapNone/>
                <wp:docPr id="37"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04560" cy="810387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2"/>
                    <a:srcRect l="-5" t="-4" r="-5" b="-4"/>
                    <a:stretch>
                      <a:fillRect/>
                    </a:stretch>
                  </pic:blipFill>
                  <pic:spPr bwMode="auto">
                    <a:xfrm>
                      <a:off x="0" y="0"/>
                      <a:ext cx="6004560" cy="810387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2">
                <wp:simplePos x="0" y="0"/>
                <wp:positionH relativeFrom="column">
                  <wp:posOffset>5245735</wp:posOffset>
                </wp:positionH>
                <wp:positionV relativeFrom="page">
                  <wp:posOffset>10289540</wp:posOffset>
                </wp:positionV>
                <wp:extent cx="1197610" cy="210820"/>
                <wp:effectExtent l="0" t="0" r="0" b="0"/>
                <wp:wrapNone/>
                <wp:docPr id="39"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21" w:name="MERCADOS"/>
        <w:bookmarkEnd w:id="21"/>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22" w:name="MERCADOS"/>
      <w:bookmarkStart w:id="23" w:name="MERCADOS"/>
      <w:bookmarkEnd w:id="23"/>
    </w:p>
    <w:p>
      <w:pPr>
        <w:pStyle w:val="Normal"/>
        <w:ind w:left="-78" w:hanging="0"/>
        <w:jc w:val="center"/>
        <w:rPr>
          <w:sz w:val="10"/>
        </w:rPr>
      </w:pPr>
      <w:bookmarkStart w:id="24" w:name="_1422430921"/>
      <w:bookmarkStart w:id="25" w:name="_1422430912"/>
      <w:bookmarkStart w:id="26" w:name="_1421829063"/>
      <w:bookmarkStart w:id="27" w:name="_1421828931"/>
      <w:bookmarkStart w:id="28" w:name="_1421653753"/>
      <w:bookmarkStart w:id="29" w:name="_1419406190"/>
      <w:bookmarkStart w:id="30" w:name="_1419317835"/>
      <w:bookmarkStart w:id="31" w:name="_1419317723"/>
      <w:bookmarkStart w:id="32" w:name="_1419145463"/>
      <w:bookmarkStart w:id="33" w:name="_1419145382"/>
      <w:bookmarkStart w:id="34" w:name="_1414579450"/>
      <w:bookmarkStart w:id="35" w:name="_1414579342"/>
      <w:bookmarkStart w:id="36" w:name="_1412765169"/>
      <w:bookmarkStart w:id="37" w:name="_1412763930"/>
      <w:bookmarkStart w:id="38" w:name="_1412759619"/>
      <w:bookmarkStart w:id="39" w:name="_1412759592"/>
      <w:bookmarkStart w:id="40" w:name="_1412759568"/>
      <w:bookmarkStart w:id="41" w:name="_1412759550"/>
      <w:bookmarkStart w:id="42" w:name="_1412759535"/>
      <w:bookmarkStart w:id="43" w:name="_1412759526"/>
      <w:bookmarkStart w:id="44" w:name="_1412759511"/>
      <w:bookmarkStart w:id="45" w:name="_1412759475"/>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9092" w:dyaOrig="19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9.35pt;height:96.95pt" filled="f" o:ole="">
            <v:imagedata r:id="rId24" o:title=""/>
          </v:shape>
          <o:OLEObject Type="Embed" ProgID="Excel.Sheet.12" ShapeID="ole_rId23" DrawAspect="Content" ObjectID="_83874604" r:id="rId23"/>
        </w:object>
      </w:r>
    </w:p>
    <w:p>
      <w:pPr>
        <w:pStyle w:val="Normal"/>
        <w:jc w:val="center"/>
        <w:rPr/>
      </w:pPr>
      <w:bookmarkStart w:id="46" w:name="_1422430945"/>
      <w:bookmarkStart w:id="47" w:name="_1422430915"/>
      <w:bookmarkStart w:id="48" w:name="_1421829081"/>
      <w:bookmarkStart w:id="49" w:name="_1421828935"/>
      <w:bookmarkStart w:id="50" w:name="_1421653728"/>
      <w:bookmarkStart w:id="51" w:name="_1421653557"/>
      <w:bookmarkStart w:id="52" w:name="_1419406187"/>
      <w:bookmarkStart w:id="53" w:name="_1419319054"/>
      <w:bookmarkStart w:id="54" w:name="_1419317965"/>
      <w:bookmarkStart w:id="55" w:name="_1419317945"/>
      <w:bookmarkStart w:id="56" w:name="_1419145471"/>
      <w:bookmarkStart w:id="57" w:name="_1419145456"/>
      <w:bookmarkStart w:id="58" w:name="_1419145436"/>
      <w:bookmarkStart w:id="59" w:name="_1419145400"/>
      <w:bookmarkStart w:id="60" w:name="_1414579460"/>
      <w:bookmarkStart w:id="61" w:name="_1414579430"/>
      <w:bookmarkStart w:id="62" w:name="_1412759655"/>
      <w:bookmarkStart w:id="63" w:name="_1412759650"/>
      <w:bookmarkStart w:id="64" w:name="_1412759646"/>
      <w:bookmarkStart w:id="65" w:name="_1412759629"/>
      <w:bookmarkStart w:id="66" w:name="_1412759374"/>
      <w:bookmarkStart w:id="67" w:name="_1412754767"/>
      <w:bookmarkStart w:id="68" w:name="_1412754557"/>
      <w:bookmarkStart w:id="69" w:name="_1412754551"/>
      <w:bookmarkStart w:id="70" w:name="_1412754547"/>
      <w:bookmarkStart w:id="71" w:name="_1412754213"/>
      <w:bookmarkStart w:id="72" w:name="_1412754160"/>
      <w:bookmarkStart w:id="73" w:name="_1412754136"/>
      <w:bookmarkStart w:id="74" w:name="_1412753269"/>
      <w:bookmarkStart w:id="75" w:name="_1412753240"/>
      <w:bookmarkStart w:id="76" w:name="_1412753060"/>
      <w:bookmarkStart w:id="77" w:name="_1412753038"/>
      <w:bookmarkStart w:id="78" w:name="_1412753026"/>
      <w:bookmarkStart w:id="79" w:name="_1412753016"/>
      <w:bookmarkStart w:id="80" w:name="_1412753000"/>
      <w:bookmarkStart w:id="81" w:name="_1412676780"/>
      <w:bookmarkStart w:id="82" w:name="_1412676774"/>
      <w:bookmarkStart w:id="83" w:name="_1412676733"/>
      <w:bookmarkStart w:id="84" w:name="_1412676668"/>
      <w:bookmarkStart w:id="85" w:name="_1412676654"/>
      <w:bookmarkStart w:id="86" w:name="_1412676647"/>
      <w:bookmarkStart w:id="87" w:name="_1412676575"/>
      <w:bookmarkStart w:id="88" w:name="_1412676567"/>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8726" w:dyaOrig="1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15pt;height:86.15pt" filled="f" o:ole="">
            <v:imagedata r:id="rId26" o:title=""/>
          </v:shape>
          <o:OLEObject Type="Embed" ProgID="Excel.Sheet.12" ShapeID="ole_rId25" DrawAspect="Content" ObjectID="_808540770" r:id="rId25"/>
        </w:object>
      </w:r>
    </w:p>
    <w:p>
      <w:pPr>
        <w:pStyle w:val="Normal"/>
        <w:jc w:val="center"/>
        <w:rPr>
          <w:sz w:val="10"/>
        </w:rPr>
      </w:pPr>
      <w:r>
        <w:rPr>
          <w:sz w:val="10"/>
        </w:rPr>
      </w:r>
    </w:p>
    <w:p>
      <w:pPr>
        <w:pStyle w:val="Normal"/>
        <w:jc w:val="center"/>
        <w:rPr/>
      </w:pPr>
      <w:bookmarkStart w:id="89" w:name="_1422686462"/>
      <w:bookmarkStart w:id="90" w:name="_1422430950"/>
      <w:bookmarkStart w:id="91" w:name="_1422264894"/>
      <w:bookmarkStart w:id="92" w:name="_1421828901"/>
      <w:bookmarkStart w:id="93" w:name="_1421828829"/>
      <w:bookmarkStart w:id="94" w:name="_1421828760"/>
      <w:bookmarkStart w:id="95" w:name="_1421653823"/>
      <w:bookmarkStart w:id="96" w:name="_1421653744"/>
      <w:bookmarkStart w:id="97" w:name="_1419835685"/>
      <w:bookmarkStart w:id="98" w:name="_1419749577"/>
      <w:bookmarkStart w:id="99" w:name="_1419663249"/>
      <w:bookmarkStart w:id="100" w:name="_1419406183"/>
      <w:bookmarkStart w:id="101" w:name="_1419405729"/>
      <w:bookmarkStart w:id="102" w:name="_1419318175"/>
      <w:bookmarkStart w:id="103" w:name="_1419318162"/>
      <w:bookmarkStart w:id="104" w:name="_1419318022"/>
      <w:bookmarkStart w:id="105" w:name="_1419146241"/>
      <w:bookmarkStart w:id="106" w:name="_1419146231"/>
      <w:bookmarkStart w:id="107" w:name="_1419146223"/>
      <w:bookmarkStart w:id="108" w:name="_1419145906"/>
      <w:bookmarkStart w:id="109" w:name="_1419145797"/>
      <w:bookmarkStart w:id="110" w:name="_1419145568"/>
      <w:bookmarkStart w:id="111" w:name="_1419145548"/>
      <w:bookmarkStart w:id="112" w:name="_1419145528"/>
      <w:bookmarkStart w:id="113" w:name="_1419145497"/>
      <w:bookmarkStart w:id="114" w:name="_1414579627"/>
      <w:bookmarkStart w:id="115" w:name="_1414579554"/>
      <w:bookmarkStart w:id="116" w:name="_1414579534"/>
      <w:bookmarkStart w:id="117" w:name="_1414579465"/>
      <w:bookmarkStart w:id="118" w:name="_1412759587"/>
      <w:bookmarkStart w:id="119" w:name="_1412759579"/>
      <w:bookmarkStart w:id="120" w:name="_1412754717"/>
      <w:bookmarkStart w:id="121" w:name="_1412754694"/>
      <w:bookmarkStart w:id="122" w:name="_1412754336"/>
      <w:bookmarkStart w:id="123" w:name="_1412754306"/>
      <w:bookmarkStart w:id="124" w:name="_1412754281"/>
      <w:bookmarkStart w:id="125" w:name="_1412754275"/>
      <w:bookmarkStart w:id="126" w:name="_1412754264"/>
      <w:bookmarkStart w:id="127" w:name="_1412754257"/>
      <w:bookmarkStart w:id="128" w:name="_1412754246"/>
      <w:bookmarkStart w:id="129" w:name="_1412754232"/>
      <w:bookmarkStart w:id="130" w:name="_1412754225"/>
      <w:bookmarkStart w:id="131" w:name="_1412754216"/>
      <w:bookmarkStart w:id="132" w:name="_1412754196"/>
      <w:bookmarkStart w:id="133" w:name="_1412754189"/>
      <w:bookmarkStart w:id="134" w:name="_1412754172"/>
      <w:bookmarkStart w:id="135" w:name="_141275414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object w:dxaOrig="9312" w:dyaOrig="4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75pt;height:204.5pt" filled="f" o:ole="">
            <v:imagedata r:id="rId28" o:title=""/>
          </v:shape>
          <o:OLEObject Type="Embed" ProgID="Excel.Sheet.12" ShapeID="ole_rId27" DrawAspect="Content" ObjectID="_1421624573" r:id="rId27"/>
        </w:object>
      </w:r>
    </w:p>
    <w:p>
      <w:pPr>
        <w:pStyle w:val="Normal"/>
        <w:rPr>
          <w:sz w:val="10"/>
        </w:rPr>
      </w:pPr>
      <w:r>
        <w:rPr>
          <w:sz w:val="10"/>
        </w:rPr>
      </w:r>
    </w:p>
    <w:p>
      <w:pPr>
        <w:pStyle w:val="Normal"/>
        <w:jc w:val="center"/>
        <w:rPr/>
      </w:pPr>
      <w:bookmarkStart w:id="136" w:name="_1422434517"/>
      <w:bookmarkStart w:id="137" w:name="_1422430994"/>
      <w:bookmarkStart w:id="138" w:name="_1422264912"/>
      <w:bookmarkStart w:id="139" w:name="_1421828800"/>
      <w:bookmarkStart w:id="140" w:name="_1421653879"/>
      <w:bookmarkStart w:id="141" w:name="_1421653864"/>
      <w:bookmarkStart w:id="142" w:name="_1421653858"/>
      <w:bookmarkStart w:id="143" w:name="_1419835799"/>
      <w:bookmarkStart w:id="144" w:name="_1419672965"/>
      <w:bookmarkStart w:id="145" w:name="_1419415413"/>
      <w:bookmarkStart w:id="146" w:name="_1419406180"/>
      <w:bookmarkStart w:id="147" w:name="_1419405846"/>
      <w:bookmarkStart w:id="148" w:name="_1419405843"/>
      <w:bookmarkStart w:id="149" w:name="_1419405826"/>
      <w:bookmarkStart w:id="150" w:name="_1419405816"/>
      <w:bookmarkStart w:id="151" w:name="_1419405807"/>
      <w:bookmarkStart w:id="152" w:name="_1419405800"/>
      <w:bookmarkStart w:id="153" w:name="_1419318781"/>
      <w:bookmarkStart w:id="154" w:name="_1419318771"/>
      <w:bookmarkStart w:id="155" w:name="_1419318665"/>
      <w:bookmarkStart w:id="156" w:name="_1419318660"/>
      <w:bookmarkStart w:id="157" w:name="_1419318565"/>
      <w:bookmarkStart w:id="158" w:name="_1419318534"/>
      <w:bookmarkStart w:id="159" w:name="_1419318270"/>
      <w:bookmarkStart w:id="160" w:name="_1419318242"/>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7363" w:dyaOrig="4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9.85pt;height:208.55pt" filled="f" o:ole="">
            <v:imagedata r:id="rId30" o:title=""/>
          </v:shape>
          <o:OLEObject Type="Embed" ProgID="Excel.Sheet.12" ShapeID="ole_rId29" DrawAspect="Content" ObjectID="_1145789016" r:id="rId29"/>
        </w:object>
      </w:r>
      <w:r>
        <mc:AlternateContent>
          <mc:Choice Requires="wps">
            <w:drawing>
              <wp:anchor behindDoc="0" distT="0" distB="0" distL="114935" distR="114935" simplePos="0" locked="0" layoutInCell="0" allowOverlap="1" relativeHeight="137">
                <wp:simplePos x="0" y="0"/>
                <wp:positionH relativeFrom="page">
                  <wp:posOffset>6116320</wp:posOffset>
                </wp:positionH>
                <wp:positionV relativeFrom="page">
                  <wp:posOffset>10257155</wp:posOffset>
                </wp:positionV>
                <wp:extent cx="1197610" cy="210820"/>
                <wp:effectExtent l="0" t="0" r="0" b="0"/>
                <wp:wrapNone/>
                <wp:docPr id="40"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02">
          <wp:simplePos x="0" y="0"/>
          <wp:positionH relativeFrom="column">
            <wp:posOffset>5638165</wp:posOffset>
          </wp:positionH>
          <wp:positionV relativeFrom="page">
            <wp:posOffset>9755505</wp:posOffset>
          </wp:positionV>
          <wp:extent cx="503555" cy="5238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29">
              <wp:simplePos x="0" y="0"/>
              <wp:positionH relativeFrom="page">
                <wp:posOffset>6463665</wp:posOffset>
              </wp:positionH>
              <wp:positionV relativeFrom="page">
                <wp:posOffset>9822815</wp:posOffset>
              </wp:positionV>
              <wp:extent cx="25209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57">
          <wp:simplePos x="0" y="0"/>
          <wp:positionH relativeFrom="column">
            <wp:posOffset>5002530</wp:posOffset>
          </wp:positionH>
          <wp:positionV relativeFrom="page">
            <wp:posOffset>316865</wp:posOffset>
          </wp:positionV>
          <wp:extent cx="952500" cy="990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71">
              <wp:simplePos x="0" y="0"/>
              <wp:positionH relativeFrom="column">
                <wp:align>center</wp:align>
              </wp:positionH>
              <wp:positionV relativeFrom="page">
                <wp:posOffset>1461770</wp:posOffset>
              </wp:positionV>
              <wp:extent cx="6339840" cy="8211820"/>
              <wp:effectExtent l="0" t="0" r="0" b="0"/>
              <wp:wrapNone/>
              <wp:docPr id="9"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8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ENERO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align>center</wp:align>
              </wp:positionH>
              <wp:positionV relativeFrom="page">
                <wp:posOffset>1544320</wp:posOffset>
              </wp:positionV>
              <wp:extent cx="6339840" cy="8211820"/>
              <wp:effectExtent l="0" t="0" r="0" b="0"/>
              <wp:wrapNone/>
              <wp:docPr id="12"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4">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hyperlink" Target="mailto:smn@meteofa.mil.ar" TargetMode="External"/><Relationship Id="rId13" Type="http://schemas.openxmlformats.org/officeDocument/2006/relationships/hyperlink" Target="../in/%3Fmod=htms&amp;id=5" TargetMode="External"/><Relationship Id="rId14" Type="http://schemas.openxmlformats.org/officeDocument/2006/relationships/package" Target="embeddings/oleObject1.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package" Target="embeddings/oleObject2.xlsx"/><Relationship Id="rId24" Type="http://schemas.openxmlformats.org/officeDocument/2006/relationships/image" Target="media/image16.wmf"/><Relationship Id="rId25" Type="http://schemas.openxmlformats.org/officeDocument/2006/relationships/package" Target="embeddings/oleObject3.xlsx"/><Relationship Id="rId26" Type="http://schemas.openxmlformats.org/officeDocument/2006/relationships/image" Target="media/image17.wmf"/><Relationship Id="rId27" Type="http://schemas.openxmlformats.org/officeDocument/2006/relationships/package" Target="embeddings/oleObject4.xlsx"/><Relationship Id="rId28" Type="http://schemas.openxmlformats.org/officeDocument/2006/relationships/image" Target="media/image18.wmf"/><Relationship Id="rId29" Type="http://schemas.openxmlformats.org/officeDocument/2006/relationships/package" Target="embeddings/oleObject5.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20:00Z</dcterms:created>
  <dc:creator>SAGPyA</dc:creator>
  <dc:description/>
  <cp:keywords/>
  <dc:language>en-US</dc:language>
  <cp:lastModifiedBy>Administrador</cp:lastModifiedBy>
  <cp:lastPrinted>2013-02-15T12:33:00Z</cp:lastPrinted>
  <dcterms:modified xsi:type="dcterms:W3CDTF">2013-02-19T14:49:00Z</dcterms:modified>
  <cp:revision>29</cp:revision>
  <dc:subject/>
  <dc:title/>
</cp:coreProperties>
</file>